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№5 </w:t>
      </w:r>
    </w:p>
    <w:p>
      <w:pPr>
        <w:pStyle w:val="Normal"/>
        <w:ind w:left="2124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24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хническая спецификация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ебования к потенциальному Арендатору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редоставить перечень документов в соответствии с пунктом 19 Правил передачи в аренду площадей на железнодорожных вокзалах, утвержденных приказом директора филиала акционерного общества «Национальная компания «Қазақстан темір жолы» - «Дирекция магистральной сети» от 29декабря 2023 года № 231-ЦЖС (далее – Правила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дополнительно предоставляется справка об отсутствии дебиторской задолженности по арендуемым объектам за последние три года перед организатором конкурса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при аренде площадей для коммерческой деятельности на железнодорожном вокзале потенциальному Арендатору необходимо арендовать все помещения одним лото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) за свой счет содержать туалетные помещения вокзала Семей, Аягоз согласно Приложению 1 к настоящей технической спецификации. При этом, доступ для пассажиров/посетителей вокзала должен предоставляться на бесплатной основе. В случае поступления жалоб, в том числе от пассажиров/посетителей на состояние туалетных помещений незамедлительно провести работы по устранению замечаний. 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) участники Конкурса в течение 3 (трех) рабочих дней до начала проведения Конкурса вносят обеспечение Конкурсной заявки в виде гарантийного денежного платежа в размере одного месячного платежа аренды площади (с учетом НДС), на расчетный счет организатора конкурса.           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счетный счет </w:t>
      </w:r>
      <w:r>
        <w:rPr>
          <w:rFonts w:cs="Times New Roman" w:ascii="Times New Roman" w:hAnsi="Times New Roman"/>
          <w:sz w:val="28"/>
          <w:szCs w:val="28"/>
          <w:lang w:val="kk-KZ"/>
        </w:rPr>
        <w:t>Акционерное общество «Национальная компания «Қазақстан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>темір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>жолы»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г. Астана ул. Кунаева д. 6 БИН 020540003431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Грузополучатель: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Филиал АО «Национальная компания «Қазақстан темір жолы» - «Семейское отделение магистральной сети»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область Абай, г. Семей ул. Привокзальная площадь 1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РНН 182 700 005 100 173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БИН 011 241 007 856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БИК HSBKKZKX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ИИК KZ 896 010 261 000 017 495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в филиале «АО «Народный банк РК» КБЕ 16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заключении договора с победителем конкурса, внесенное обеспечение конкурсной заявки будет считаться обеспечением исполнения договора Арендатора, при этом в случае разницы суммы, победитель конкурса обязан внести разницу не позднее даты подписания акта приема-передачи площад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конкурсной заявки/исполнения договора на участие в конкурсе, внесенное потенциальным Арендатором не возвращается при наступлении одного из следующих случаев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тенциальный Арендатор, определенный победителем конкурса, уклонился от заключения договора аренды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 Обеспечение заполняемости площадей в размере не менее 148,15 кв.м. на железнодорожном вокзале Аягоз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дании вокзала  – не менее 57,55 кв.м.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ерроне – не менее 83,6  кв.м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крыше – не менее 7,0  кв.м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пускается обеспечение заполняемости дополнительной площади не менее (148,15 кв.м.) с учетом требований нормативно-правовых актов Республики Казахстан и по согласованию с Арендодателе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Обеспечение заполняемости площадей в размере не менее 574,1 кв.м. на железнодорожном вокзале Семей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1 этаже   – не менее  97,5 кв.м.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2 этаже  – не менее 188,50 кв.м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3 этаже – не менее 152,5  кв.м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перроне- не менее 135,6 кв.м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пускается обеспечение заполняемости дополнительной площади не менее (574,1 кв.м.) с учетом требований нормативно-правовых актов Республики Казахстан и по согласованию с Арендодателе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8) Соблюдать установленные нормативно-правовыми актами Республики Казахстан требования по антитеррористической безопасности, санитарные, противопожарные и иные нормы и правил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) Обеспечить контроль по установлению и исполнению режима работы сервисных объектов субарендаторами с учетом движения пассажирских поездов и круглосуточного режима работы железнодорожного вокзала Семей, Аягоз а также обеспечения безбарьерного доступа лиц с инвалидностью к сервисным объектам согласно требованиям нормативно-правовых актов РК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0) Договор аренды заключается на 7 календарных лет. Особые условия в период действия договора аренды: При внесении дополнительных предложений по улучшению и развитию железнодорожного вокзала Семей, Аягоз в части вложений инвестиций и изменения срока договора, предложения необходимо оформить в презентационном формате с указанием экономического эффекта. Данные предложения будут рассматриваться отдельной комиссией филиала акционерного общества «Национальная компания «Қазақстан темір жолы» - «Дирекция магистральной сети». Настоящая техническая спецификация является неотъемлемой частью договора и подлежит обязательному исполнению. _________________________________________________________</w:t>
      </w:r>
    </w:p>
    <w:sectPr>
      <w:type w:val="nextPage"/>
      <w:pgSz w:w="11906" w:h="16838"/>
      <w:pgMar w:left="1418" w:right="1133" w:gutter="0" w:header="0" w:top="70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lang w:val="kk-KZ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Без интервала Знак"/>
    <w:qFormat/>
    <w:rPr>
      <w:rFonts w:ascii="Calibri" w:hAnsi="Calibri" w:cs="Calibri"/>
      <w:lang w:val="ru-RU" w:bidi="ar-SA"/>
    </w:rPr>
  </w:style>
  <w:style w:type="character" w:styleId="Style16">
    <w:name w:val="Основной текст Знак"/>
    <w:basedOn w:val="Style13"/>
    <w:qFormat/>
    <w:rPr/>
  </w:style>
  <w:style w:type="character" w:styleId="Style17">
    <w:name w:val="Верхний колонтитул Знак"/>
    <w:basedOn w:val="Style13"/>
    <w:qFormat/>
    <w:rPr/>
  </w:style>
  <w:style w:type="character" w:styleId="Style18">
    <w:name w:val="Нижний колонтитул Знак"/>
    <w:basedOn w:val="Style13"/>
    <w:qFormat/>
    <w:rPr/>
  </w:style>
  <w:style w:type="character" w:styleId="2">
    <w:name w:val="Основной текст 2 Знак"/>
    <w:basedOn w:val="Style13"/>
    <w:qFormat/>
    <w:rPr/>
  </w:style>
  <w:style w:type="paragraph" w:styleId="Heading">
    <w:name w:val="Heading"/>
    <w:basedOn w:val="Normal"/>
    <w:next w:val="TextBody"/>
    <w:qFormat/>
    <w:pPr>
      <w:ind w:right="-766" w:hanging="0"/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Цитата"/>
    <w:basedOn w:val="Normal"/>
    <w:qFormat/>
    <w:pPr>
      <w:ind w:left="-66" w:right="-625" w:hanging="0"/>
      <w:jc w:val="both"/>
    </w:pPr>
    <w:rPr>
      <w:sz w:val="24"/>
    </w:rPr>
  </w:style>
  <w:style w:type="paragraph" w:styleId="3">
    <w:name w:val="Основной текст 3"/>
    <w:basedOn w:val="Normal"/>
    <w:qFormat/>
    <w:pPr>
      <w:spacing w:before="0" w:after="120"/>
    </w:pPr>
    <w:rPr>
      <w:rFonts w:ascii="Webdings" w:hAnsi="Webdings" w:cs="Webdings"/>
      <w:sz w:val="16"/>
      <w:szCs w:val="1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06:56:00Z</dcterms:created>
  <dc:creator>1</dc:creator>
  <dc:description/>
  <cp:keywords/>
  <dc:language>en-US</dc:language>
  <cp:lastModifiedBy>Айнур А. Шагманова</cp:lastModifiedBy>
  <cp:lastPrinted>2024-01-04T14:20:00Z</cp:lastPrinted>
  <dcterms:modified xsi:type="dcterms:W3CDTF">2025-01-16T10:46:00Z</dcterms:modified>
  <cp:revision>32</cp:revision>
  <dc:subject/>
  <dc:title/>
</cp:coreProperties>
</file>